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Щербиновск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0.2025 №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плат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а лиц, замещающих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Новощербиновск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 поселе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го оклада и ежемесячного денеж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ощрения лиц, замещающих муниципальные должности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щербиновского сельского поселения Щербиновского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30"/>
        <w:gridCol w:w="203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 поощр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должностных окладов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щербиновского сельского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Щербиновского район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Новощерби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В.Л. Гарбу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46:00Z</dcterms:created>
  <dc:creator>ОЛЬГА</dc:creator>
  <dc:description/>
  <cp:keywords/>
  <dc:language>en-US</dc:language>
  <cp:lastModifiedBy>Администрация</cp:lastModifiedBy>
  <cp:lastPrinted>2025-10-15T14:40:00Z</cp:lastPrinted>
  <dcterms:modified xsi:type="dcterms:W3CDTF">2025-10-15T10:41:00Z</dcterms:modified>
  <cp:revision>7</cp:revision>
  <dc:subject/>
  <dc:title>ПРИЛОЖЕНИЕ</dc:title>
</cp:coreProperties>
</file>